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</w:t>
        <w:tab/>
        <w:tab/>
        <w:tab/>
        <w:t xml:space="preserve">                  Załącznik nr 4 do umowy nr 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z dnia ....................................................................</w:t>
      </w:r>
    </w:p>
    <w:p>
      <w:pPr>
        <w:pStyle w:val="Normal"/>
        <w:ind w:left="2832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</w:t>
        <w:tab/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ÓŁ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USUNIĘCIA WAD W DOKUMENTACJI TECHNICZ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Y :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KONAWCA: 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OPRACOWANIA :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 : 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dostarczenia dokumentacji technicznej Zamawiającemu: 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dostarczenia dokumentacji technicznej Zamawiającemu: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65" w:type="dxa"/>
        <w:jc w:val="left"/>
        <w:tblInd w:w="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40"/>
        <w:gridCol w:w="855"/>
        <w:gridCol w:w="1770"/>
        <w:gridCol w:w="1545"/>
        <w:gridCol w:w="1290"/>
        <w:gridCol w:w="148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 .p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dokumenta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znej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egz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Wykonawcy dokument techn. do popraw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Wykonawcy.</w:t>
            </w:r>
            <w:r>
              <w:rPr>
                <w:rFonts w:cs="Arial" w:ascii="Arial" w:hAnsi="Arial"/>
              </w:rPr>
              <w:t xml:space="preserve">        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wrotu Zamawiającemu   dokument. techn. z popraw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telny podpis Przedstawiciela Zamawiając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na data usunięcia wad :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a data usunięcia wad :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ZAMAWIAJĄCY :</w:t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>WYKONAWCA 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6:42:00Z</dcterms:created>
  <dc:creator>KZGM</dc:creator>
  <dc:description/>
  <dc:language>en-US</dc:language>
  <cp:lastModifiedBy>KZGM_LIP2006_11</cp:lastModifiedBy>
  <cp:lastPrinted>2009-04-09T08:07:00Z</cp:lastPrinted>
  <dcterms:modified xsi:type="dcterms:W3CDTF">2009-05-14T05:42:00Z</dcterms:modified>
  <cp:revision>11</cp:revision>
  <dc:subject/>
  <dc:title/>
</cp:coreProperties>
</file>