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pBdr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Załącznik nr 3 do umowy nr ..............................</w:t>
        <w:tab/>
        <w:tab/>
        <w:tab/>
        <w:tab/>
        <w:tab/>
        <w:tab/>
        <w:t xml:space="preserve">          z dnia ................................................................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TOKÓŁ KOŃC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DOKUMENTACJI TECHNICZNEJ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SPORZĄDZONY W DNIU 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: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:   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PRACOWANIA : 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a data dostarczenia dokum. techn. Zamawiającemu : 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yczna data dostarczenia dokum. techn. Zamawiającemu :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ostatecznego usunięcia wad : 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KŁAD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powyższym składzie dokonała sprawdzenia dokumentacji technicznej w zakresie: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sporządzono w dwóch jednobrzmiących egzemplarz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y i pieczęci członków Komis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 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</w:t>
        <w:tab/>
        <w:tab/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06:00Z</dcterms:created>
  <dc:creator>KZGM</dc:creator>
  <dc:description/>
  <dc:language>en-US</dc:language>
  <cp:lastModifiedBy>KZGM_LIP2006_11</cp:lastModifiedBy>
  <cp:lastPrinted>2011-04-06T11:33:00Z</cp:lastPrinted>
  <dcterms:modified xsi:type="dcterms:W3CDTF">2009-04-01T06:56:00Z</dcterms:modified>
  <cp:revision>6</cp:revision>
  <dc:subject/>
  <dc:title>                                                                                                                                              1NW                                                                                                             </dc:title>
</cp:coreProperties>
</file>